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OF A 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 STU ist Deutschlands Top SOAD Tribute-Band und das schon seit der Gr�ndung 2019. So beschreibt sich die Band selbstironisch, denn es gibt schlichtweg keine zweite SYSTEM OF A DOWN Tribute-Band in Deutschland. Eine Aussage, die im Grunde vom Original h�tte stammen k�nnen, denn System ist ganz sicher eine selbstironische Band, und das m�gen die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 STU spielt quer durch die SOAD-Alben mit der gleich hohen Emotionalit�t des Originals. Die Musik geht dabei direkt in die Beine und unter die Haut. Genauso kraftvoll performt SOAS auf der B�hne und das kostet die Band voll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�gte ein ganz eigenes Genre mit einzigartigem Wiedererkennungswert. Dieses Paket transportieren SYSTEM OF A STU live voller Hingabe und die Fans lieben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ich die Jungs um SOAS bereits seit Jahren kennen und genauso lange als Hard-Rock Coverband ROCK STU zusammen spielen, merkt man dem routinierten Zusammenspiel auf der B�hne ganz kla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gemeinsame Verehrung f�r SOAD, brachte die Musiker nun auf den Pfad der kalifornischen Alternative-Metal-Band, wobei der Zuspruch der Fans nicht besser h�tte sei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 STU plays SYSTEM OF A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systemofastu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